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2374"/>
        <w:gridCol w:w="2300"/>
        <w:gridCol w:w="239"/>
        <w:gridCol w:w="239"/>
        <w:gridCol w:w="239"/>
        <w:gridCol w:w="239"/>
        <w:gridCol w:w="224"/>
        <w:gridCol w:w="15"/>
      </w:tblGrid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202"/>
            <w:bookmarkStart w:id="1" w:name="RANGE!A1%3AH202"/>
            <w:bookmarkEnd w:id="1"/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ральского городского округа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6 от 03.09.2014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1054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</w:t>
            </w:r>
            <w:r>
              <w:rPr>
                <w:b/>
                <w:bCs/>
                <w:i/>
                <w:iCs/>
              </w:rPr>
              <w:t>Свод доходов бюджета Новоуральского городского округа на 2014 год</w:t>
            </w:r>
          </w:p>
        </w:tc>
      </w:tr>
      <w:tr>
        <w:trPr>
          <w:trHeight w:val="315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 рублях на  2014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бюджетной </w:t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67 5</w:t>
            </w:r>
            <w:r>
              <w:rPr>
                <w:sz w:val="16"/>
                <w:szCs w:val="16"/>
                <w:lang w:val="en-US"/>
              </w:rPr>
              <w:t>4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0</w:t>
            </w:r>
            <w:r>
              <w:rPr>
                <w:sz w:val="16"/>
                <w:szCs w:val="16"/>
              </w:rPr>
              <w:t>9,7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 403 097,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1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 230 887,6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  230 887,6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7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3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41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4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5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6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559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0002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400002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5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9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100000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0000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84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3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7000010000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691 88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0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175 59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1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188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2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6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503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39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7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56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700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37 29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900000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201000010000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0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 58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10000000001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 58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20000000001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10000000004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2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0 946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3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 38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6000016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44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5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7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28000016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 085,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2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14,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7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900000000001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28 546,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0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 298 </w:t>
            </w:r>
            <w:r>
              <w:rPr>
                <w:sz w:val="16"/>
                <w:szCs w:val="16"/>
                <w:lang w:val="en-US"/>
              </w:rPr>
              <w:t>14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12</w:t>
            </w:r>
            <w:r>
              <w:rPr>
                <w:sz w:val="16"/>
                <w:szCs w:val="16"/>
              </w:rPr>
              <w:t>,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00000000000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92 1</w:t>
            </w:r>
            <w:r>
              <w:rPr>
                <w:sz w:val="16"/>
                <w:szCs w:val="16"/>
                <w:lang w:val="en-US"/>
              </w:rPr>
              <w:t>3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9 959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1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8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 81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7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 14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 14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149 </w:t>
            </w:r>
            <w:r>
              <w:rPr>
                <w:sz w:val="16"/>
                <w:szCs w:val="16"/>
                <w:lang w:val="en-US"/>
              </w:rPr>
              <w:t>38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09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7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0200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7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8</w:t>
            </w:r>
            <w:r>
              <w:rPr>
                <w:sz w:val="16"/>
                <w:szCs w:val="16"/>
                <w:lang w:val="en-US"/>
              </w:rPr>
              <w:t>6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0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8</w:t>
            </w:r>
            <w:r>
              <w:rPr>
                <w:sz w:val="16"/>
                <w:szCs w:val="16"/>
                <w:lang w:val="en-US"/>
              </w:rPr>
              <w:t>6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0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ведение мероприятий по формированию в Свердловской области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5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61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40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1 585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585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автомобильных дорог общего пользования местного знач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4 042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уществление мероприятий по развитию газификации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43 6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конструкцию и строительство зданий дошкольных образовательных учрежде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077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 500 000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0</w:t>
            </w:r>
            <w:r>
              <w:rPr>
                <w:sz w:val="16"/>
                <w:szCs w:val="16"/>
                <w:lang w:val="en-US"/>
              </w:rPr>
              <w:t>59 06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0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</w:t>
            </w:r>
            <w:r>
              <w:rPr>
                <w:sz w:val="16"/>
                <w:szCs w:val="16"/>
                <w:lang w:val="en-US"/>
              </w:rPr>
              <w:t>59 06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0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бюджетной обеспеченности городских округов по реализации ими отдельных расходных обязательств по вопросам местного значени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 91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3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34</w:t>
            </w:r>
            <w:r>
              <w:rPr>
                <w:sz w:val="16"/>
                <w:szCs w:val="16"/>
              </w:rPr>
              <w:t xml:space="preserve">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информатизаци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благоустройству дворовых территорий в муниципальных образованиях в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униципальных программ по энергосбережению и повышению энергетической эффективно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635 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работку документации по планировке территор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42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уществление мероприятий по капитальному ремонту  и приведению в соответствие с требованиями пожарной безопасности и санитарного законодательства зданий и помещений, в которых размещаются   муниципальные образовательные учреждения 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56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капитальный ремонт, приведение  в соответствие с требованиями пожарной безопасности и санитарного законодательства муниципальных загородных оздоровительных лагере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245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материально-технической базы муниципальных организаций дополнительного образования детей - детско-юношеских спортивных школ и специализированных детско-юношеских спортивных школ олимпийского резерва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671 </w:t>
            </w:r>
            <w:r>
              <w:rPr>
                <w:sz w:val="16"/>
                <w:szCs w:val="16"/>
                <w:lang w:val="en-US"/>
              </w:rPr>
              <w:t>50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и осуществление мероприятий по работе с молодежью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оборудования для организаций, занимающихся патриотическим воспитанием  граждан в Свердловской области, и на мероприятия по патриотическому воспитанию в муниципальных образованиях в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4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  <w:lang w:val="en-US"/>
              </w:rPr>
              <w:t>12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30</w:t>
            </w:r>
            <w:r>
              <w:rPr>
                <w:sz w:val="16"/>
                <w:szCs w:val="16"/>
              </w:rPr>
              <w:t xml:space="preserve">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01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1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01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1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2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2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4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9 161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9 161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 государственной собственности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 по созданию административных комисс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9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69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86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09</w:t>
            </w:r>
            <w:r>
              <w:rPr>
                <w:sz w:val="16"/>
                <w:szCs w:val="16"/>
              </w:rPr>
              <w:t xml:space="preserve">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6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09</w:t>
            </w:r>
            <w:r>
              <w:rPr>
                <w:sz w:val="16"/>
                <w:szCs w:val="16"/>
              </w:rPr>
              <w:t xml:space="preserve">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разовательных организациях в части финансирования расходов на оплату труда работников  общеобразовательных организаций, расходов на приобретение  учебников и учебных пособий, средств обучения, игр, игрушек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43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17</w:t>
            </w:r>
            <w:r>
              <w:rPr>
                <w:sz w:val="16"/>
                <w:szCs w:val="16"/>
              </w:rPr>
              <w:t xml:space="preserve">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 дошкольных образовательных организаций, расходов на приобретение  учебников и учебных пособий, средств обучения, игр, игрушек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99904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2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92</w:t>
            </w:r>
            <w:r>
              <w:rPr>
                <w:sz w:val="16"/>
                <w:szCs w:val="16"/>
              </w:rPr>
              <w:t xml:space="preserve">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00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95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жбюджетные трансферты, передаваемые бюджетам на переселение граждан из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010000000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010040000151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999040000151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101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обеспечение бесплатного проезда детей-сирот и детей, оставшихся без попечения родителей, обучающихся в МОУ, на городском, пригородном, в сельской местности на внутрирайонном транспорте (кроме такси)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999040000151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1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Резервного фонда Правительства Свердловской области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4999040000151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0700000 00 0000 180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27 936,9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от возврата остатков субсидий прошлых лет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 218 00000 00 0000 18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806 805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 лет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1900000 00 0000 15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625 329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24:00Z</dcterms:created>
  <dc:creator>fdc15</dc:creator>
  <dc:description/>
  <cp:keywords/>
  <dc:language>en-US</dc:language>
  <cp:lastModifiedBy>1</cp:lastModifiedBy>
  <cp:lastPrinted>2014-09-04T16:43:00Z</cp:lastPrinted>
  <dcterms:modified xsi:type="dcterms:W3CDTF">2014-09-12T06:14:00Z</dcterms:modified>
  <cp:revision>3</cp:revision>
  <dc:subject/>
  <dc:title>Приложение № 2</dc:title>
</cp:coreProperties>
</file>